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Salutation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Saludo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Monsieur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Señor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Madam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Señor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Mademoisell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Señorit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Bonjour, Monsieur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Buenos días, señor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Bonsoir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Buenas tarde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Au revoir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Adiós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Salut!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¡Hola!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À tout à l'heure!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¡Hasta luego!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À ce soir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Hasta esta tard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À demai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Hasta mañan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À bientô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Hasta pron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omment vous appelez-vous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¿Cómo se llama? (formal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omment tu t'appelles? / Comment t'appelles-tu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¿Cómo te llamas? (Informal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e m'appelle 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Me llamo..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omment allez-vous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¿Cómo está usted? (formal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omment vas-tu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¿Cómo estás? (Informal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e vais très bien, merci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stoy muy bien, gracias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e vais bien, merci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stoy bien, gracias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Pas mal, merci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 estoy mal, gracias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Bien, merci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Bien, gracias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Ça va (bien)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¿Cómo va la cosa? / ¿Va la cosa bien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Ça va bie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Va bien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t vous? Vous êtes d'où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¿Y usted, de dónde es? (formal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t toi? Tu es d'où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¿Y tú, de dónde eres? (Informal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8:00:05Z</dcterms:created>
  <dc:creator/>
  <dc:description/>
  <dc:language>en-US</dc:language>
  <cp:lastModifiedBy/>
  <cp:revision>0</cp:revision>
  <dc:subject/>
  <dc:title/>
</cp:coreProperties>
</file>